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619168185"/>
            <w:bookmarkStart w:id="1" w:name="__Fieldmark__0_619168185"/>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619168185"/>
            <w:bookmarkStart w:id="3" w:name="__Fieldmark__1_619168185"/>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619168185"/>
            <w:bookmarkStart w:id="5" w:name="__Fieldmark__2_619168185"/>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619168185"/>
            <w:bookmarkStart w:id="7" w:name="__Fieldmark__3_619168185"/>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619168185"/>
            <w:bookmarkStart w:id="9" w:name="__Fieldmark__4_619168185"/>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619168185"/>
            <w:bookmarkStart w:id="11" w:name="__Fieldmark__5_619168185"/>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619168185"/>
            <w:bookmarkStart w:id="13" w:name="__Fieldmark__6_619168185"/>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619168185"/>
            <w:bookmarkStart w:id="15" w:name="__Fieldmark__7_619168185"/>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619168185"/>
            <w:bookmarkStart w:id="17" w:name="__Fieldmark__8_619168185"/>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619168185"/>
      <w:bookmarkStart w:id="19" w:name="__Fieldmark__9_619168185"/>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619168185"/>
      <w:bookmarkStart w:id="21" w:name="__Fieldmark__10_619168185"/>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